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му межрайонному прокурор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ему советнику юсти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кову В.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Генеральная прокуратура Российской Федерации совместно c Молодежным детским центром «Артек» проводит общеобразовательную общеразвивающую программу «Юный правовед». Программа направлена на ознакомление с основными правами и свободами несовершеннолетних и молодежи, способами защиты их прав средствами прокурорского надзора и с применением судебных механизмов, а также на формирование основ знаний о деятельности прокуратуры, суда, адвокатов, о международном правосуд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могут участвовать дети успешно прошедшие конкурсные процедуры и рекомендованные к зачислению на основании рейтинга достижений, определенных автоматизированной информационной системой «Путевка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по дополнительной программе проходят дети, поощренные путевкой в МДЦ «Артек», по итогам участия в конкурсе. Список обучающихся по  сменам МДЦ «Артек» утверждается Генеральной прокуратурой Российской Федер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проводится 2 раза в год:  в феврале и апрел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поток (прием документов – с 09.01.2020 по 28.01.2020, конкурсный отбор – с 29.01.2020 до 31.01.2020) в смены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ена № 2 (14-15 февраля по 5-6 марта 2020 года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ена № 5 (30 апреля-1 мая по 20-21 мая 2020 года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ена № 6 (28-29 мая по 17-18 июня 2020 года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поток (прием документов – с 31.01.2020 по 01.04.2020, конкурсный отбор – с 01.04.2020 по 03.04.2020) в смены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ена № 9 (8-9 августа по 28-29 августа 2020 года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ена № 12 (19-20 октября по 8-9 ноября 2020 года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ена № 13 (12-13 ноября по 2-3 декабря 2020 года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ена № 14 (6-7 декабря по 26-27 декабря 2020 года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ена № 15 (29-30 декабря 2020 года по 18-19 января 2021 года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участия в программе определен положением о конкурсе «Юный правовед» (далее - Положение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авилами приема детей в МДЦ «Артек» отбираются участники, которым на момент поездки в МДЦ «Артек» исполнилось 10 лет и до 17 лет включительно, и на период учебного года – дети обучающиеся с 6 по 11 классы. Учащиеся выпускного 11 класса, получившие на момент начала тематической смены среднее общее образование, но проходящие  по возрастному цензу, к участию не принимаютс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частию в конкурсе принимаются граждане Российской Федер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ия в конкурсе родитель (законный представитель) обучающегося регистрирует обучающегося в автоматизированной информационной системе «Путёвка» (АИС «Путевка»), подтверждая ознакомление с Положением и согласие на сбор, хранение, использование, распространение (передачу) и публикацию персональных данных обучающихся, а также результатов его работ, в том числе в сети Интернет. При невыполнении всех правил и условий Положения, участник теряет право на зачисление в МДЦ «Артек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курсном отборе могут участвовать дети, отвечающие следующим признакам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момент поездки в МДЦ «Артек» исполнилось 10 лет и до 17 лет включительно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имеющие группы здоровья: 1-2-3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ившие в кадровые подразделения прокуратур субъектов Российской Федерации, документы, определенные в п. 3.2 и в сроки, определенные п. 2.3. Полож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ия в конкурсе Обучающийся представляет в кадровые подразделения прокуратур субъектов Российской Федерации в печатном виде следующие документы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я документа, удостоверяющего личность Участника (свидетельства о рождении ребенка или паспорта, при достижении ребенком 14-летнего возраста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ка-анкета (согласно Приложению №1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ссе на тему «Твори закон на благо общества». Текст конкурсной работы объемом не более 5 страниц должен быть напечатан на русском языке на бумаге формата А4 с полями: слева – 3 см., справа – 1,5 см., сверху и снизу –         2 см. и подготовлен в текстовом редакторе Word  шрифтом Times New Roman, с межстрочным интервалом № 1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опии документов, подтверждающих индивидуальные достижения (грамоты, дипломы, удостоверения, сертификаты, выписки из приказов и иные документы, подтверждающие достижения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характеристика с места учебы, заверенная подписью руководителя образовательной организации и печатью организац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правка о группе здоровь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огласие родителей (законных представителей) на использование персональных данных ребенка организаторами конкурсного отбора и МДЦ «Артек» (согласно Приложению № 1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4 фотографии на матовой бумаге без уголка размером 3 x 4 с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заявки на участие в конкурсном отборе участник самостоятельно регистрируется в автоматизированной информационной системе «Путёвка» (АИС «Путевка») на сайте www.артек. дети. В личном кабинете после регистрации ребенок заполняет свой профиль, добавляет достижения за последние 3 года (грамоты, дипломы и т.д.) и подает заявку на путевк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АИС «Путёвка» при прочих равных условиях преимущество отдается следующим кандидатам: детям работников органов прокуратуры, погибшим или получившим инвалидность при исполнении служебных обязанностей; детям из многодетных семей, детям одиноких родителей, детям, находящимся под опекой и попечительство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подробную информацию Вы можете получить на  сайте: http://artek.org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аются желающие принять участия в данном конкурс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и по телефонам отдела кадров прокуратуры Ярославской области: (8 4852) 20-84-56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8"/>
          <w:szCs w:val="28"/>
        </w:rPr>
        <w:t>Помощник Ростовского межрайонного  прокурор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А.В. Ковалев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38:00Z</dcterms:created>
  <dc:creator>Admin</dc:creator>
  <dc:description/>
  <cp:keywords/>
  <dc:language>en-US</dc:language>
  <cp:lastModifiedBy>Пеньков</cp:lastModifiedBy>
  <cp:lastPrinted>2019-08-06T10:52:00Z</cp:lastPrinted>
  <dcterms:modified xsi:type="dcterms:W3CDTF">2020-01-27T10:38:00Z</dcterms:modified>
  <cp:revision>2</cp:revision>
  <dc:subject/>
  <dc:title>                                                                       Ростовскому межрайонному прокурору </dc:title>
</cp:coreProperties>
</file>